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9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0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0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радова на одржавању и регулацији водотокова другог ред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радова на одржавању и регулацији водотокова другог ред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firstLine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8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радова на одржавању и регулацији водотокова другог реда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радова на одржавању и регулацији водотокова другог реда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радова на одржавању и регулацији водотокова другог реда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5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8.00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 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ова на одржавању и регулацији водотокова другог ре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247/22 од 19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2-05-04T12:02:00Z</cp:lastPrinted>
  <dcterms:modified xsi:type="dcterms:W3CDTF">2022-05-20T10:19:00Z</dcterms:modified>
  <cp:revision>16</cp:revision>
  <dc:subject/>
  <dc:title/>
</cp:coreProperties>
</file>